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460" w:type="dxa"/>
        <w:jc w:val="left"/>
        <w:tblInd w:w="-1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4755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47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47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Βαφοπούλει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47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Βαφοπούλειου Πνευματικού Κέντρ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47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ροϊστάμενος του Τμήματος Βαφοπούλειου Πνευματικού Κέντρ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47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47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Βαφοπούλειου Πνευματικού Κέντρου -Υπεύθυνος υποστήριξης ηλεκτρομηχανολογικών εγκαταστάσεων χώρων εκδηλώσε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47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>ΔΕ  Ηλεκτρολόγ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50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Τήρηση των προβλεπομένων καθηκόντων των τεχνικών - τεχνιτών Ηλεκτρολόγων όπως περιγράφονται από τις θέσεις εργασίας των αρμοδίων Υπηρεσιών (π.χ. Δ/νση Κατασκευών και Συντηρήσεων, Τμήμα Ηλεκτρομηχανολογικών  Εγκαταστάσεων), με  καθήκον την υποστήριξη των αιθουσών εκδηλώσεων του Τμήματος Βαφοπούλειου Πνευματικού Κέντρου και με εξειδίκευση των καθηκόντων τους όπως αναφέρονται κατωτέρω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2.Συνεχής παρουσία στο κτίριο με την τήρηση ευέλικτου ωραρίου εργασίας κατά τις απογευματινές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ώρες, τα Σαββατοκύριακα και τις αργίε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Χειρισμός ψηφιακής κονσόλας φωτισμού θεάτρου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Ρύθμιση φωτισμού εικαστικών χώρων και προβολέων θεάτρο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5.Χειρισμός μικροφωνικής εγκατάσταση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.Τεχνική υποστήριξη εικαστικών εκδηλώσεω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50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ΥΠΟΣΤΗΡΙΞΗ ΥΛΟΠΟΙΗΣΗΣ ΠΟΛΙΤΙΣΤΙΚΩΝ ΕΚΔΗΛΩΣΕ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ΥΠΟΣΤΗΡΙΞΗ ΥΛΟΠΟΙΗΣΗΣ ΕΙΚΑΣΤΙΚΩΝ ΕΚΔΗΛΩΣΕ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ΥΠΟΣΤΗΡΙΞΗ ΤΗΣ ΛΕΙΤΟΥΡΓΙΑΣ ΕΡΓΑΣΤΗΡΙΩΝ ΠΟΛΛΑΠΛΩΝ ΚΑΤΕΥΘΥΝΣΕΩΝ (ΠΑΙΔΙΚΩΝ, ΕΦΗΒΙΚΩΝ ΚΑΙ ΕΝΗΛΙΚΩ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ΥΠΟΣΤΗΡΙΞΗ ΕΚΠΑΙΔΕΥΤΙΚΩΝ ΚΑΙ ΠΟΛΙΤΙΣΤΙΚΩΝ ΠΡΟΓΡΑΜΜΑΤΩΝ ΣΕ  ΒΙΒΛΙΟΘΗΚΕΣ ΚΑΙ ΑΡΧΕΙ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50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Όπως προβλέπονται από τα περιγράμματα των θέσεων εργασίας των αρμοδίων Υπηρεσι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>Άριστη γνώση εκτέλεσης εσωτερικών ηλεκτρικών εγκαταστάσε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Άριστη γνώση κ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ατασκευής, επισκευής και συντήρησης ηλεκτρικών εγκαταστάσε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ολύ καλή γνώση εγκατάστασης, αποκατάστασης βλάβης, μετατροπής και αναβάθμισης συστημάτων καθ' όλη τη διάρκεια λειτουργίας του κτιρί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ολύ καλή γνώση χειρισμού, επισκευής και συντήρησης ηλεκτρονικών και ηλεκτρολογικών μηχανημάτων και εξοπλισμού, καθώς και οπτικοακουστικών μηχανημάτ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λή γνώση χειρισμού Η/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Καλή γνώση χειρισμού ψηφιακής κονσόλας φωτισμού θεάτρου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αλή γνώση ρύθμισης φωτισμού εικαστικών χώρων και προβολέων θεάτρ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Καλή γνώση χειρισμού μικροφωνικής εγκατάστασης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Αρμονική επικοινωνία με τους πολίτε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Μεθοδικότητ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Αντίληψη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έπει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οινωνικότητ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ργασία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ήρηση ευέλικτου ωραρίου 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  <w:r>
              <w:rPr>
                <w:rFonts w:cs="Arial Narrow" w:ascii="Arial Narrow" w:hAnsi="Arial Narrow"/>
              </w:rPr>
              <w:t>Απαραίτητη η 3ετής εμπειρία στις στην πλήρη υποστήριξη πολιτιστικών και εικαστικών εκδηλώσεων σε θέματα φωτισμού και ήχου στον ιδιωτικό ή δημόσιο τομέα μετά την απόκτηση του βασικού πτυχίου ή διπλώ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0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Arial" w:hAnsi="Arial" w:cs="Mangal"/>
      <w:sz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P0">
    <w:name w:val="p0"/>
    <w:basedOn w:val="Normal"/>
    <w:qFormat/>
    <w:pPr>
      <w:suppressAutoHyphens w:val="false"/>
      <w:spacing w:lineRule="auto" w:line="264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21:00Z</dcterms:created>
  <dc:creator>e.pazvanti</dc:creator>
  <dc:description/>
  <cp:keywords/>
  <dc:language>en-US</dc:language>
  <cp:lastModifiedBy>p.yiangou</cp:lastModifiedBy>
  <cp:lastPrinted>2015-03-24T10:30:00Z</cp:lastPrinted>
  <dcterms:modified xsi:type="dcterms:W3CDTF">2015-09-15T11:06:00Z</dcterms:modified>
  <cp:revision>9</cp:revision>
  <dc:subject>ΠΕΡΙΓΡΑΜΜΑ ΘΕΣΗΣ ΕΡΓΑΣΙΑΣ</dc:subject>
  <dc:title>Ver.1.0 date 01/07/2014</dc:title>
</cp:coreProperties>
</file>